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8316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94615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312153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